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520665225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330625949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2781019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613663004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2110152286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347733032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683032236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371137802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587113622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210686987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782338490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907608904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644291879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158115572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328951335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259385140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218781387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650208344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000210816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489843709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628049522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1158283079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439419422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373506956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718358205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147232958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